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Бланки контроля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координатором проекта по бальной систем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отлично, 2 – хорошо, 1 - удовлетворительно)</w:t>
      </w:r>
    </w:p>
    <w:tbl>
      <w:tblPr>
        <w:tblW w:w="10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93"/>
        <w:gridCol w:w="2748"/>
        <w:gridCol w:w="27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вновеликие фигуры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Равносоставленные фигуры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фист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я 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 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80" w:right="51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1:45:00Z</dcterms:created>
  <dc:creator>Поздеева Валентина Тимофеевна</dc:creator>
  <dc:description/>
  <cp:keywords/>
  <dc:language>en-US</dc:language>
  <cp:lastModifiedBy>lyudmila</cp:lastModifiedBy>
  <dcterms:modified xsi:type="dcterms:W3CDTF">2011-06-05T11:45:00Z</dcterms:modified>
  <cp:revision>2</cp:revision>
  <dc:subject/>
  <dc:title>Бланки контроля</dc:title>
</cp:coreProperties>
</file>